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tabs>
          <w:tab w:val="clear" w:pos="708"/>
          <w:tab w:val="left" w:pos="0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приказу</w:t>
      </w:r>
    </w:p>
    <w:p>
      <w:pPr>
        <w:pStyle w:val="Textbody1"/>
        <w:tabs>
          <w:tab w:val="clear" w:pos="708"/>
          <w:tab w:val="left" w:pos="0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.11.2024 № 829-П</w:t>
      </w:r>
    </w:p>
    <w:p>
      <w:pPr>
        <w:pStyle w:val="Style15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пендиальной комиссии федерального государственного бюджетного образовательного учреждения высшего образования «Саратовский государственный технический университет имени Гагарина Ю.А.»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6379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кевич И.В.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ректор по социальной работе</w:t>
            </w:r>
            <w:r>
              <w:rPr>
                <w:b/>
                <w:sz w:val="28"/>
                <w:szCs w:val="28"/>
                <w:lang w:eastAsia="en-US"/>
              </w:rPr>
              <w:t xml:space="preserve"> - </w:t>
            </w:r>
            <w:r>
              <w:rPr>
                <w:sz w:val="28"/>
                <w:szCs w:val="28"/>
                <w:lang w:eastAsia="en-US"/>
              </w:rPr>
              <w:t xml:space="preserve">председатель комиссии; 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зякина О.Б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ректор по учебной работе - заместитель председателя комисси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рогова А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ректор по молодежной политике и воспитательной работе - заместитель председателя комисси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брашева Н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начальник управления по социальным вопросам - секретарь комиссии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алабан О.М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ректор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en-US"/>
              </w:rPr>
              <w:t>физико-технического института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дяева Е.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управления профориентации и приема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рандонян К.А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белина А.О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ректор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en-US"/>
              </w:rPr>
              <w:t>социально-экономического институт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ководитель центра творчества студентов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азинский А.А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ректор института машиностроения, материаловедения и транспорта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новалова М.П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ведующий кафедрой «Физическая культура и спорт»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льбякина А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управления научных программ и проектов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умова С.В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ректор института прикладных информационных технологий и коммуникаций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икифоров А.А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ректор института электронной техники и приборостроения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зеров Н.А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ректор института энергетик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азонова А.С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управления по молодежной политике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рахов А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ректор института урбанистики, архитектуры и строительства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иринова О.А.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первичной профсоюзной организации студентов (по согласованию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50:00Z</dcterms:created>
  <dc:creator>Ибрашева Надежда Васильевна</dc:creator>
  <dc:description/>
  <dc:language>en-US</dc:language>
  <cp:lastModifiedBy>Панова Л.Г.</cp:lastModifiedBy>
  <cp:lastPrinted>2024-11-12T18:25:00Z</cp:lastPrinted>
  <dcterms:modified xsi:type="dcterms:W3CDTF">2024-11-26T09:50:00Z</dcterms:modified>
  <cp:revision>2</cp:revision>
  <dc:subject/>
  <dc:title/>
</cp:coreProperties>
</file>